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a Straż Pożarna w Budziskach</w:t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ul. Fabryczna 14 47-420 Budzisk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both"/>
        <w:rPr/>
      </w:pPr>
      <w:r>
        <w:rPr>
          <w:rFonts w:cs="Calibri"/>
          <w:color w:val="000000"/>
        </w:rPr>
        <w:t>dotyczy postępowania o udzielenie zamówienia publicznego na:</w:t>
      </w:r>
    </w:p>
    <w:p>
      <w:pPr>
        <w:pStyle w:val="Normal"/>
        <w:jc w:val="center"/>
        <w:rPr/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Zakup średniego samochodu ratowniczo-gaśniczego dla OSP Budziska” </w:t>
        <w:br/>
        <w:t>- sprawa nr IB.271.OSP.2021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Informacja z otwarcia ofert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Zamawiający informuje o złożonych oferta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1843"/>
        <w:gridCol w:w="1984"/>
        <w:gridCol w:w="1985"/>
      </w:tblGrid>
      <w:tr>
        <w:trPr>
          <w:trHeight w:val="1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r oferty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azwa Firm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z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warancja zabud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lat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I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ZCZĘŚNIAK Pojazdy Specjalne Sp. z o.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estwińska 105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-346 Bielsko-Biała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/>
              <w:t>832 956,00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9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</w:rPr>
        <w:t>Budziska</w:t>
      </w:r>
      <w:r>
        <w:rPr/>
        <w:t>, data 23.08.2021r.</w:t>
      </w:r>
    </w:p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16:00Z</dcterms:created>
  <dc:creator>iwku</dc:creator>
  <dc:description/>
  <cp:keywords/>
  <dc:language>en-US</dc:language>
  <cp:lastModifiedBy>Grzegorz Modrzejewski</cp:lastModifiedBy>
  <dcterms:modified xsi:type="dcterms:W3CDTF">2021-08-23T0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